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1.17) 03-06.56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ыктывк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3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70 км.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 пл. Шарля де Голля (напротив 2А по ул. Космонавтов)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Ярославль, 150048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рославль, Московский пр-т, д. 80а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5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06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Сыктывкар, Республика Ком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ыктывкар, ул. Морозова, 202, пом. 177-21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3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лощадь Вол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Ушин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Вологда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Вологда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Вологда, 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Вологда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Вологда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Вологда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9К-05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9Н-04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9Н-04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агородн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Тотьма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еверный переул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Тотьма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вездн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Тотьма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9Н-04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9К-05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леденск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Великий Устюг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Великий Устюг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Великий Устюг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9К-05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Р-00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Р-00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Виноград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Котлас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Котлас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Виноград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Котлас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Р-00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 К-14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 К-15 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 К-14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Р-00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1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«Сыктывкар - Котлас -Архангельск на участке Куратово - Широкий Прилук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ысоль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Сыктывкар, 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ороз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Сыктывкар, 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1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ороз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Сыктывкар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ысоль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Сыктывкар, 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«Сыктывкар - Котлас -Архангельск на участке Куратово - Широкий Прилук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Р-00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 К-14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 К-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 К-14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Р-00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Виноград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Котлас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Котлас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Виноград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Котлас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Р-00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1Р-00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9К-05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Великий Устюг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Великий Устюг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леденск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Великий Устюг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9К-05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9Н-04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вездн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Тотьма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еверный переул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Тотьма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Тотьма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9Н-04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9Н-04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19К-05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Вологда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Вологда, 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Вологда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Вологда, 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Вологда, </w:t>
            </w:r>
          </w:p>
        </w:tc>
      </w:tr>
      <w:tr>
        <w:trPr>
          <w:trHeight w:val="36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Вологда, </w:t>
            </w:r>
          </w:p>
        </w:tc>
      </w:tr>
      <w:tr>
        <w:trPr>
          <w:trHeight w:val="36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Ушин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лощадь Вол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1843"/>
        <w:gridCol w:w="1842"/>
        <w:gridCol w:w="1559"/>
        <w:gridCol w:w="2410"/>
      </w:tblGrid>
      <w:tr>
        <w:trPr>
          <w:trHeight w:val="27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6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9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5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2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0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34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0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5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6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2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1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sz w:val="14"/>
      <w:szCs w:val="14"/>
    </w:rPr>
  </w:style>
  <w:style w:type="character" w:styleId="FontStyle17">
    <w:name w:val="Font Style17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1">
    <w:name w:val="Font Style21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4</Words>
  <Characters>5578</Characters>
  <CharactersWithSpaces>4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6:32:00Z</dcterms:created>
  <dc:creator/>
  <dc:description/>
  <dc:language>en-US</dc:language>
  <cp:lastModifiedBy/>
  <dcterms:modified xsi:type="dcterms:W3CDTF">2018-03-20T1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